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wmf" ContentType="image/x-wmf"/>
  <Override PartName="/word/media/image5.jpeg" ContentType="image/jpeg"/>
  <Override PartName="/word/media/image13.wmf" ContentType="image/x-wmf"/>
  <Override PartName="/word/media/image8.jpeg" ContentType="image/jpeg"/>
  <Override PartName="/word/media/image10.jpeg" ContentType="image/jpeg"/>
  <Override PartName="/word/media/image15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2067"/>
        <w:gridCol w:w="5830"/>
      </w:tblGrid>
      <w:tr>
        <w:trPr>
          <w:trHeight w:val="828" w:hRule="atLeast"/>
          <w:cantSplit w:val="true"/>
        </w:trPr>
        <w:tc>
          <w:tcPr>
            <w:tcW w:w="10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7"/>
              <w:tabs>
                <w:tab w:val="clear" w:pos="708"/>
                <w:tab w:val="left" w:pos="4320" w:leader="none"/>
              </w:tabs>
              <w:snapToGrid w:val="false"/>
              <w:rPr>
                <w:rFonts w:ascii="Verdana" w:hAnsi="Verdana" w:cs="Verdana"/>
                <w:highlight w:val="lightGray"/>
              </w:rPr>
            </w:pPr>
            <w:r>
              <w:rPr>
                <w:rFonts w:cs="Verdana" w:ascii="Verdana" w:hAnsi="Verdana"/>
                <w:highlight w:val="lightGray"/>
              </w:rPr>
            </w:r>
          </w:p>
          <w:p>
            <w:pPr>
              <w:pStyle w:val="Heading7"/>
              <w:rPr>
                <w:rFonts w:ascii="Verdana" w:hAnsi="Verdana" w:cs="Verdana"/>
                <w:highlight w:val="lightGray"/>
              </w:rPr>
            </w:pPr>
            <w:r>
              <w:rPr>
                <w:rFonts w:cs="Verdana" w:ascii="Verdana" w:hAnsi="Verdana"/>
              </w:rPr>
              <w:t>PROJEKT BUDOWLANY</w:t>
            </w:r>
          </w:p>
          <w:p>
            <w:pPr>
              <w:pStyle w:val="Normal"/>
              <w:rPr>
                <w:rFonts w:ascii="Verdana" w:hAnsi="Verdana" w:cs="Verdana"/>
                <w:highlight w:val="lightGray"/>
              </w:rPr>
            </w:pPr>
            <w:r>
              <w:rPr>
                <w:rFonts w:cs="Verdana" w:ascii="Verdana" w:hAnsi="Verdana"/>
                <w:highlight w:val="lightGray"/>
              </w:rPr>
            </w:r>
          </w:p>
          <w:p>
            <w:pPr>
              <w:pStyle w:val="Normal"/>
              <w:rPr>
                <w:rFonts w:ascii="Verdana" w:hAnsi="Verdana" w:cs="Verdana"/>
                <w:highlight w:val="lightGray"/>
              </w:rPr>
            </w:pPr>
            <w:r>
              <w:rPr>
                <w:rFonts w:cs="Verdana" w:ascii="Verdana" w:hAnsi="Verdana"/>
                <w:highlight w:val="lightGray"/>
              </w:rPr>
            </w:r>
          </w:p>
        </w:tc>
      </w:tr>
      <w:tr>
        <w:trPr>
          <w:trHeight w:val="1122" w:hRule="atLeast"/>
        </w:trPr>
        <w:tc>
          <w:tcPr>
            <w:tcW w:w="4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lightGray"/>
              </w:rPr>
            </w:pPr>
            <w:r>
              <w:rPr>
                <w:rFonts w:cs="Verdana" w:ascii="Verdana" w:hAnsi="Verdana"/>
                <w:highlight w:val="lightGray"/>
              </w:rPr>
            </w:r>
          </w:p>
        </w:tc>
        <w:tc>
          <w:tcPr>
            <w:tcW w:w="5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0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  <w:p>
            <w:pPr>
              <w:pStyle w:val="Heading7"/>
              <w:rPr>
                <w:rFonts w:ascii="Verdana" w:hAnsi="Verdana" w:cs="Verdana"/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</w:rPr>
              <w:t>Przebudowa pl. Wolności i al. Wojska Polskiego w Lubawce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  <w:t>Inwestor :</w:t>
            </w:r>
          </w:p>
        </w:tc>
        <w:tc>
          <w:tcPr>
            <w:tcW w:w="7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8"/>
              <w:rPr/>
            </w:pPr>
            <w:r>
              <w:rPr>
                <w:rFonts w:cs="Verdana" w:ascii="Verdana" w:hAnsi="Verdana"/>
              </w:rPr>
              <w:t>Gmina Lubawk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. Wolności 1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8-420 Lubawka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opracowało:</w:t>
            </w:r>
          </w:p>
        </w:tc>
        <w:tc>
          <w:tcPr>
            <w:tcW w:w="7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tbl>
            <w:tblPr>
              <w:tblW w:w="7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35"/>
              <w:gridCol w:w="222"/>
            </w:tblGrid>
            <w:tr>
              <w:trPr>
                <w:trHeight w:val="602" w:hRule="atLeast"/>
              </w:trPr>
              <w:tc>
                <w:tcPr>
                  <w:tcW w:w="7535" w:type="dxa"/>
                  <w:tcBorders/>
                </w:tcPr>
                <w:p>
                  <w:pPr>
                    <w:pStyle w:val="Heading8"/>
                    <w:rPr>
                      <w:rFonts w:ascii="Verdana" w:hAnsi="Verdana" w:cs="Verdana"/>
                    </w:rPr>
                  </w:pPr>
                  <w:r>
                    <w:rPr/>
                    <w:drawing>
                      <wp:inline distT="0" distB="0" distL="0" distR="0">
                        <wp:extent cx="4646930" cy="1395730"/>
                        <wp:effectExtent l="0" t="0" r="0" b="0"/>
                        <wp:docPr id="1" name="pomaranczowa_firmowka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omaranczowa_firmowka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8" t="-26" r="-8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46930" cy="13957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</w:tr>
          </w:tbl>
          <w:p>
            <w:pPr>
              <w:pStyle w:val="Heading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 opracowania</w:t>
            </w:r>
          </w:p>
        </w:tc>
        <w:tc>
          <w:tcPr>
            <w:tcW w:w="7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wiecień 2009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Heading8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rojektant</w:t>
            </w:r>
          </w:p>
          <w:p>
            <w:pPr>
              <w:pStyle w:val="Heading8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Heading8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7897" w:type="dxa"/>
            <w:gridSpan w:val="2"/>
            <w:tcBorders/>
          </w:tcPr>
          <w:p>
            <w:pPr>
              <w:pStyle w:val="Heading8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Mgr inż. Włodzimierz Lewowski upr. 228/02/DUW</w:t>
            </w:r>
          </w:p>
          <w:p>
            <w:pPr>
              <w:pStyle w:val="Heading8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Heading8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Sprawdzający</w:t>
            </w:r>
          </w:p>
          <w:p>
            <w:pPr>
              <w:pStyle w:val="Heading8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Heading8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7897" w:type="dxa"/>
            <w:gridSpan w:val="2"/>
            <w:tcBorders/>
          </w:tcPr>
          <w:p>
            <w:pPr>
              <w:pStyle w:val="Heading8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 xml:space="preserve">Mgr inż. Włodzimierz Wilk  upr. 557/01/DUW </w:t>
            </w:r>
          </w:p>
          <w:p>
            <w:pPr>
              <w:pStyle w:val="Heading8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Heading8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Asystent </w:t>
            </w:r>
          </w:p>
          <w:p>
            <w:pPr>
              <w:pStyle w:val="Heading8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Heading8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7897" w:type="dxa"/>
            <w:gridSpan w:val="2"/>
            <w:tcBorders/>
          </w:tcPr>
          <w:p>
            <w:pPr>
              <w:pStyle w:val="Heading8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Dariusz Pasterkiewicz</w:t>
            </w:r>
          </w:p>
          <w:p>
            <w:pPr>
              <w:pStyle w:val="Heading8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/>
        <w:t>SPIS TREŚCI</w:t>
        <w:b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234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pis techniczn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r. 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dstawa opracowani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str. 3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an istniejąc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r. 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1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c Wolności (Rynek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. 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2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. Wojska Polskiego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. 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an projektowan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</w:rPr>
              <w:t xml:space="preserve">str. 9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1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lac Wolności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. 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2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. Wojska Polskiego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</w:rPr>
              <w:t>str. 1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wagi dotyczące wykonania robó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r. 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rmy i przepisy obowiązujące podczas robó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r. 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Przykładowe rozwiązania materiałowe proponowane w projekci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r. 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I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zęść Rysunkowa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ientacja w treni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ys 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n sytuacyjny 1:5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ys 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3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zekroje konstrukcyjne 1:5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ys 3</w:t>
            </w:r>
          </w:p>
        </w:tc>
      </w:tr>
      <w:tr>
        <w:trPr>
          <w:trHeight w:val="8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4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zczegóły konstrukcyjn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ys 4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PODSTAWA OPRACOWANIA</w:t>
      </w:r>
    </w:p>
    <w:p>
      <w:pPr>
        <w:pStyle w:val="Normal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b/>
        </w:rPr>
        <w:br/>
      </w:r>
      <w:r>
        <w:rPr>
          <w:rFonts w:cs="Verdana" w:ascii="Verdana" w:hAnsi="Verdana"/>
        </w:rPr>
        <w:t xml:space="preserve">Podstawą opracowanie niniejszej dokumentacji jest umowa o wykonanie prac projektowych z Urzędem Miasta w Lubawce. W trakcie sporządzania dokumentacji zakres robót uzgodniono bezpośrednio z inwestorem – Urzędem Miasta w Lubawce, dokonano również wizji w terenie. Projekt opracowano na podstawie materiałów źródłowych – map sytuacyjno-wysokościowych w skali 1:500 otrzymanych z Ośrodka Dokumentacji Geodezyjno Kartograficznej w Starostwie powiatowym w Kamiennej Górze. </w:t>
      </w:r>
      <w:r>
        <w:rPr>
          <w:rFonts w:cs="Verdana" w:ascii="Verdana" w:hAnsi="Verdana"/>
          <w:iCs/>
        </w:rPr>
        <w:t>Podstaw</w:t>
      </w:r>
      <w:r>
        <w:rPr>
          <w:rFonts w:eastAsia="TimesNewRoman" w:cs="Verdana" w:ascii="Verdana" w:hAnsi="Verdana"/>
        </w:rPr>
        <w:t xml:space="preserve">ą </w:t>
      </w:r>
      <w:r>
        <w:rPr>
          <w:rFonts w:cs="Verdana" w:ascii="Verdana" w:hAnsi="Verdana"/>
          <w:iCs/>
        </w:rPr>
        <w:t>formalno prawn</w:t>
      </w:r>
      <w:r>
        <w:rPr>
          <w:rFonts w:eastAsia="TimesNewRoman" w:cs="Verdana" w:ascii="Verdana" w:hAnsi="Verdana"/>
        </w:rPr>
        <w:t xml:space="preserve">ą </w:t>
      </w:r>
      <w:r>
        <w:rPr>
          <w:rFonts w:cs="Verdana" w:ascii="Verdana" w:hAnsi="Verdana"/>
          <w:iCs/>
        </w:rPr>
        <w:t>do wykonania niniejszej dokumentacji jest Rozporz</w:t>
      </w:r>
      <w:r>
        <w:rPr>
          <w:rFonts w:eastAsia="TimesNewRoman" w:cs="Verdana" w:ascii="Verdana" w:hAnsi="Verdana"/>
        </w:rPr>
        <w:t>ą</w:t>
      </w:r>
      <w:r>
        <w:rPr>
          <w:rFonts w:cs="Verdana" w:ascii="Verdana" w:hAnsi="Verdana"/>
          <w:iCs/>
        </w:rPr>
        <w:t>dzenie Ministra Transportu i Gospodarki Morskiej z dnia 2 marca 1999 w sprawie warunków technicznych, jakim powinny odpowiada</w:t>
      </w:r>
      <w:r>
        <w:rPr>
          <w:rFonts w:eastAsia="TimesNewRoman" w:cs="Verdana" w:ascii="Verdana" w:hAnsi="Verdana"/>
        </w:rPr>
        <w:t xml:space="preserve">ć </w:t>
      </w:r>
      <w:r>
        <w:rPr>
          <w:rFonts w:cs="Verdana" w:ascii="Verdana" w:hAnsi="Verdana"/>
          <w:iCs/>
        </w:rPr>
        <w:t>drogi publiczne i ich usytuowanie /Dz.U.Nr 43 poz. 430/, a także wła</w:t>
      </w:r>
      <w:r>
        <w:rPr>
          <w:rFonts w:eastAsia="TimesNewRoman" w:cs="Verdana" w:ascii="Verdana" w:hAnsi="Verdana"/>
        </w:rPr>
        <w:t>ś</w:t>
      </w:r>
      <w:r>
        <w:rPr>
          <w:rFonts w:cs="Verdana" w:ascii="Verdana" w:hAnsi="Verdana"/>
          <w:iCs/>
        </w:rPr>
        <w:t>ciwe Polskie Normy, Normy Branżowe oraz Og</w:t>
      </w:r>
      <w:r>
        <w:rPr>
          <w:rFonts w:eastAsia="TimesNewRoman" w:cs="Verdana" w:ascii="Verdana" w:hAnsi="Verdana"/>
        </w:rPr>
        <w:t>ó</w:t>
      </w:r>
      <w:r>
        <w:rPr>
          <w:rFonts w:cs="Verdana" w:ascii="Verdana" w:hAnsi="Verdana"/>
          <w:iCs/>
        </w:rPr>
        <w:t>lne Specyfikacje Techniczne opracowane przez GDDP w Warszawi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iCs/>
        </w:rPr>
        <w:br/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AN ISTNIEJĄCY</w:t>
        <w:br/>
      </w:r>
    </w:p>
    <w:p>
      <w:pPr>
        <w:pStyle w:val="Normal"/>
        <w:ind w:left="720" w:hanging="0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lac Wolności 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2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  <w:i/>
        </w:rPr>
        <w:t xml:space="preserve">Lokalizacja </w:t>
        <w:br/>
      </w:r>
      <w:r>
        <w:rPr>
          <w:rFonts w:cs="Verdana" w:ascii="Verdana" w:hAnsi="Verdana"/>
        </w:rPr>
        <w:t xml:space="preserve">Analizowany fragment drogi znajduje się po wschodniej stronie rynku. Droga zaczyna się przy ulicy Pocztowej i biegnie wzdłuż rynku w kierunku południowym. </w:t>
      </w:r>
    </w:p>
    <w:p>
      <w:pPr>
        <w:pStyle w:val="Normal"/>
        <w:ind w:left="122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  <w:i/>
        </w:rPr>
        <w:t>Jezdnia</w:t>
        <w:br/>
      </w:r>
      <w:r>
        <w:rPr>
          <w:rFonts w:cs="Verdana" w:ascii="Verdana" w:hAnsi="Verdana"/>
        </w:rPr>
        <w:t>Nawierzchnia jezdni wykonana jest głównie z asfaltu. Nawierzchnia jest lekko pofałdowana co utrudnia spływ wody. W gorszym stanie jest nawierzchnia z kostki 8/10 na wlocie do rynku, która jest nieregularna i nierówna.</w:t>
        <w:br/>
      </w:r>
    </w:p>
    <w:p>
      <w:pPr>
        <w:pStyle w:val="Normal"/>
        <w:numPr>
          <w:ilvl w:val="2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  <w:i/>
        </w:rPr>
        <w:t>Parking</w:t>
        <w:br/>
      </w:r>
      <w:r>
        <w:rPr>
          <w:rFonts w:cs="Verdana" w:ascii="Verdana" w:hAnsi="Verdana"/>
        </w:rPr>
        <w:t>Parking znajduje się w południowej części Rynku. Wykonany jest jako całość z  jezdnią i powiela jej rozwiązania konstrukcyjne. Podobny jest też stan techniczny nawierzchni z kostki granitowej.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  <w:i/>
        </w:rPr>
        <w:t xml:space="preserve">Chodnik </w:t>
        <w:br/>
      </w:r>
      <w:r>
        <w:rPr>
          <w:rFonts w:cs="Verdana" w:ascii="Verdana" w:hAnsi="Verdana"/>
        </w:rPr>
        <w:t xml:space="preserve">Na analizowanym fragmencie chodniki wykonane są z różnych materiałów. Od ul. Pocztowej po obu stronach z kostki betonowej. Po prawej stronie przy ratuszu nawierzchnia chodnika jest z płytek granitowych. Stan tej nawierzchni jest zły- kostki i płytki są skorodowane, zniszczone i popękane, występują liczne ubytki powierzchni. Chodnik jest ograniczony z jednej strony ścianami budynków a z drugiej starym krawężnikiem granitowym. Szerokość chodnika jest zmienna. Chodnik posiada zaniżenie przy krawężniku.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  <w:i/>
        </w:rPr>
        <w:t>Odwodnienie</w:t>
        <w:br/>
      </w:r>
      <w:r>
        <w:rPr>
          <w:rFonts w:cs="Verdana" w:ascii="Verdana" w:hAnsi="Verdana"/>
        </w:rPr>
        <w:t>Odwodnienie realizowane jest a pomocą spadków nawierzchni. Wody przejmowane są przez wpusty uliczne a następnie odprowadzane do miejskiej sieci kanalizacyjnej. Stan sieci kanalizacyjnej dostateczny – wpusty i kanały są drożne, wymagają jedynie oczyszczenia.</w:t>
        <w:br/>
      </w:r>
    </w:p>
    <w:p>
      <w:pPr>
        <w:pStyle w:val="Normal"/>
        <w:numPr>
          <w:ilvl w:val="2"/>
          <w:numId w:val="6"/>
        </w:numPr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Dokumentacja fotograficzna</w:t>
      </w:r>
    </w:p>
    <w:p>
      <w:pPr>
        <w:pStyle w:val="Normal"/>
        <w:ind w:left="720" w:hanging="0"/>
        <w:jc w:val="center"/>
        <w:rPr/>
      </w:pPr>
      <w:r>
        <w:rPr>
          <w:rFonts w:cs="Verdana" w:ascii="Verdana" w:hAnsi="Verdana"/>
          <w:i/>
        </w:rPr>
        <w:drawing>
          <wp:inline distT="0" distB="0" distL="0" distR="0">
            <wp:extent cx="3913505" cy="5217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521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/>
        </w:rPr>
        <w:br/>
      </w:r>
      <w:r>
        <w:rPr>
          <w:rFonts w:cs="Verdana" w:ascii="Verdana" w:hAnsi="Verdana"/>
        </w:rPr>
        <w:t xml:space="preserve">       </w:t>
      </w:r>
      <w:r>
        <w:rPr>
          <w:rFonts w:cs="Verdana" w:ascii="Verdana" w:hAnsi="Verdana"/>
          <w:b/>
        </w:rPr>
        <w:t>fot. 1 – stan chodnika przy Ratuszu</w:t>
      </w:r>
    </w:p>
    <w:p>
      <w:pPr>
        <w:pStyle w:val="Normal"/>
        <w:ind w:left="72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4733290" cy="3542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fot. 2 – plac przy parkingu po północnej Ratuszu</w:t>
      </w:r>
    </w:p>
    <w:p>
      <w:pPr>
        <w:pStyle w:val="Normal"/>
        <w:ind w:lef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i/>
        </w:rPr>
        <w:drawing>
          <wp:inline distT="0" distB="0" distL="0" distR="0">
            <wp:extent cx="4733290" cy="35426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     </w:t>
      </w:r>
    </w:p>
    <w:p>
      <w:pPr>
        <w:pStyle w:val="Normal"/>
        <w:ind w:left="72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t. 3– stan nawierzchni drogi i chodnika</w:t>
      </w:r>
    </w:p>
    <w:p>
      <w:pPr>
        <w:pStyle w:val="Normal"/>
        <w:ind w:lef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Fonts w:cs="Verdana" w:ascii="Verdana" w:hAnsi="Verdana"/>
          <w:i/>
        </w:rPr>
        <w:drawing>
          <wp:inline distT="0" distB="0" distL="0" distR="0">
            <wp:extent cx="4733290" cy="35426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 xml:space="preserve">     </w:t>
      </w:r>
    </w:p>
    <w:p>
      <w:pPr>
        <w:pStyle w:val="Normal"/>
        <w:ind w:left="720" w:hanging="0"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  <w:b/>
        </w:rPr>
        <w:t>fot. 4 - parking przy Ratuszu</w:t>
      </w:r>
    </w:p>
    <w:p>
      <w:pPr>
        <w:pStyle w:val="Normal"/>
        <w:ind w:left="72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drawing>
          <wp:inline distT="0" distB="0" distL="0" distR="0">
            <wp:extent cx="5208905" cy="38919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389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  <w:t xml:space="preserve">       </w:t>
      </w:r>
      <w:r>
        <w:rPr>
          <w:rFonts w:cs="Verdana" w:ascii="Verdana" w:hAnsi="Verdana"/>
          <w:b/>
        </w:rPr>
        <w:t>fot. 5 – skrzyżowanie z al. Wojska Polskiego</w:t>
      </w:r>
      <w:r>
        <w:rPr>
          <w:rFonts w:cs="Verdana" w:ascii="Verdana" w:hAnsi="Verdana"/>
        </w:rPr>
        <w:br/>
      </w:r>
    </w:p>
    <w:p>
      <w:pPr>
        <w:pStyle w:val="Normal"/>
        <w:ind w:left="720" w:hanging="0"/>
        <w:rPr>
          <w:rFonts w:ascii="Verdana" w:hAnsi="Verdana" w:cs="Verdana"/>
          <w:i/>
          <w:i/>
          <w:color w:val="FF0000"/>
        </w:rPr>
      </w:pPr>
      <w:r>
        <w:rPr>
          <w:rFonts w:cs="Verdana" w:ascii="Verdana" w:hAnsi="Verdana"/>
          <w:i/>
          <w:color w:val="FF0000"/>
        </w:rPr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eja Wojska Polskiego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numPr>
          <w:ilvl w:val="2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  <w:i/>
        </w:rPr>
        <w:t xml:space="preserve">Lokalizacja </w:t>
        <w:br/>
      </w:r>
      <w:r>
        <w:rPr>
          <w:rFonts w:cs="Verdana" w:ascii="Verdana" w:hAnsi="Verdana"/>
        </w:rPr>
        <w:t>Aleja Wojska Polskiego stanowi wyjazd z Rynku w kierunku drogi krajowej nr 5 prowadzącej ruch w kierunku przejścia granicznego z Czechami. Ulica stanowi również drogę prowadzącą ruch lokalny do ulic Kombatantów i Ciasnej. Analizowany odcinek jest między rynkiem a ul. Kombatantów.</w:t>
      </w:r>
    </w:p>
    <w:p>
      <w:pPr>
        <w:pStyle w:val="Normal"/>
        <w:ind w:left="720" w:hanging="0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Verdana" w:ascii="Verdana" w:hAnsi="Verdana"/>
          <w:i/>
        </w:rPr>
        <w:t>Jezdnia</w:t>
        <w:br/>
      </w:r>
      <w:r>
        <w:rPr>
          <w:rFonts w:cs="Verdana" w:ascii="Verdana" w:hAnsi="Verdana"/>
        </w:rPr>
        <w:t>Na początku ulicy od rynku nawierzchnia jest z kostki granitowej 8/10. Stan tej kostki jest dostateczny. Krawężnik na tym odcinku jest stary granitowy. Ulica w dalszej części posiada nawierzchnię z mas mineralno-asfaltowych. Krawężnik jest betonowy z licznymi spękaniami i ubytkami. Stan jezdni dostateczny. Występują miejscowe spękania i nierówności. Miejscowo jezdnia pofałdowana, ze znaczną ilością ubytków i napraw . Szerokość jezdni zmienna – w zależności od otaczającej zabudowy.</w:t>
      </w:r>
    </w:p>
    <w:p>
      <w:pPr>
        <w:pStyle w:val="Normal"/>
        <w:ind w:left="720" w:hanging="0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numPr>
          <w:ilvl w:val="2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  <w:i/>
        </w:rPr>
        <w:t>Chodniki</w:t>
        <w:br/>
      </w:r>
      <w:r>
        <w:rPr>
          <w:rFonts w:cs="Verdana" w:ascii="Verdana" w:hAnsi="Verdana"/>
        </w:rPr>
        <w:t xml:space="preserve">Chodniki zostały wykonane z kostki betonowej. Zarówno wysokości jak i stan nawierzchni chodników jest dobry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  <w:i/>
        </w:rPr>
        <w:t>Odwodnienie</w:t>
      </w:r>
      <w:r>
        <w:rPr>
          <w:rFonts w:cs="Verdana" w:ascii="Verdana" w:hAnsi="Verdana"/>
        </w:rPr>
        <w:br/>
        <w:t xml:space="preserve">Odwodnienie realizowane w większości za pomocą spływu powierzchniowego do urządzeń odwadniających – wpustów deszczowych. Miejscami stoi woda co jest spowodowane spękaną i nierówną nawierzchnią. </w:t>
        <w:br/>
      </w:r>
    </w:p>
    <w:p>
      <w:pPr>
        <w:pStyle w:val="Normal"/>
        <w:ind w:left="720" w:hanging="0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numPr>
          <w:ilvl w:val="2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  <w:i/>
        </w:rPr>
        <w:t>Dokumentacja fotograficzna</w:t>
      </w:r>
    </w:p>
    <w:p>
      <w:pPr>
        <w:pStyle w:val="Normal"/>
        <w:ind w:left="720" w:hanging="0"/>
        <w:jc w:val="center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i/>
          <w:color w:val="FF0000"/>
        </w:rPr>
        <w:drawing>
          <wp:inline distT="0" distB="0" distL="0" distR="0">
            <wp:extent cx="5227320" cy="39204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/>
          <w:color w:val="FF0000"/>
        </w:rPr>
        <w:br/>
      </w:r>
      <w:r>
        <w:rPr>
          <w:rFonts w:cs="Verdana" w:ascii="Verdana" w:hAnsi="Verdana"/>
        </w:rPr>
        <w:t xml:space="preserve">       </w:t>
      </w:r>
      <w:r>
        <w:rPr>
          <w:rFonts w:cs="Verdana" w:ascii="Verdana" w:hAnsi="Verdana"/>
          <w:b/>
        </w:rPr>
        <w:t>fot. 6 – stan nawierzchni analizowanego odcinka</w:t>
      </w:r>
    </w:p>
    <w:p>
      <w:pPr>
        <w:pStyle w:val="Normal"/>
        <w:ind w:lef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227320" cy="39204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  <w:t xml:space="preserve">       </w:t>
      </w:r>
      <w:r>
        <w:rPr>
          <w:rFonts w:cs="Verdana" w:ascii="Verdana" w:hAnsi="Verdana"/>
          <w:b/>
        </w:rPr>
        <w:t>fot. 7 – stan nawierzchni ulicy i chodnika al. Wojska Polskiego</w:t>
      </w:r>
    </w:p>
    <w:p>
      <w:pPr>
        <w:pStyle w:val="Normal"/>
        <w:ind w:left="720" w:hanging="0"/>
        <w:jc w:val="center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drawing>
          <wp:inline distT="0" distB="0" distL="0" distR="0">
            <wp:extent cx="5227320" cy="39204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FF0000"/>
        </w:rPr>
        <w:br/>
      </w:r>
      <w:r>
        <w:rPr>
          <w:rFonts w:cs="Verdana" w:ascii="Verdana" w:hAnsi="Verdana"/>
        </w:rPr>
        <w:t xml:space="preserve">       </w:t>
      </w:r>
      <w:r>
        <w:rPr>
          <w:rFonts w:cs="Verdana" w:ascii="Verdana" w:hAnsi="Verdana"/>
          <w:b/>
        </w:rPr>
        <w:t>fot. 8 – wjazd na ulicę z rynku</w:t>
      </w:r>
    </w:p>
    <w:p>
      <w:pPr>
        <w:pStyle w:val="Normal"/>
        <w:ind w:left="720" w:hanging="0"/>
        <w:jc w:val="center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br/>
      </w:r>
    </w:p>
    <w:p>
      <w:pPr>
        <w:pStyle w:val="Normal"/>
        <w:ind w:left="720" w:hanging="0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ind w:left="720" w:hanging="0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AN PROJEKTOWANY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br/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Plac Wolności</w:t>
      </w:r>
    </w:p>
    <w:p>
      <w:pPr>
        <w:pStyle w:val="Normal"/>
        <w:ind w:left="360" w:hanging="0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</w:rPr>
        <w:br/>
        <w:t>Zgodnie z uzgodnieniami z inwestorem – Urzędem Miasta i Gminy w Lubawce planuje się przełożenie i miejscową wymianę nawierzchni z kostki granitowej. Docelowo ciąg jezdny wybrukowany zostanie kostką 8/10, a część Rynku przeznaczona wyłącznie do ruchu pieszych zostanie wybrukowana kostką granitową 8x10. Planuje się zmniejszenie i przesunięcie miejsc parkingowych wewnątrz Rynku. Planuje się przełożenie kostki na parkingu oraz ciągu prowadzącego od ratusza do al. Wojska Polskiego. Nie planuje się zmian wysokościowych w związku z czym odstąpiono od wykonania niwelety. W ramach projektu planuje się wykonanie:</w:t>
      </w:r>
      <w:r>
        <w:rPr>
          <w:rFonts w:cs="Verdana" w:ascii="Verdana" w:hAnsi="Verdana"/>
          <w:color w:val="FF0000"/>
        </w:rPr>
        <w:tab/>
        <w:br/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 xml:space="preserve">Jezdnia i miejsca parkingowe 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ozbiórkę istniejącej nawierzchni bitumicznej, wywóz jej na składowisko wykonawcy oraz utylizacja. 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</w:rPr>
        <w:t xml:space="preserve">rozbiórkę istniejącej nawierzchni z kostki kamiennej  8/10 i składowanie jej na placu budowy. 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</w:rPr>
        <w:t>Rozbiórkę krawężnika granitowego na ławie z betonu i wywóz na składowisko wykonawcy.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nie koryta pod konstrukcję chodnika, parkingu i jezdni wraz z wywozem materiału z rozbiórki na składowisko wykonawcy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</w:rPr>
        <w:t xml:space="preserve">Wykonanie warstwy stabilizacji gruntu mieszanką stabilizującą Rm=1,5-2,5MPa o grubości 15 cm. Ze względu na występowanie urządzeń i sieci infrastruktury podziemnej wraz z oporem. Nie dopuszcza się wykonania stabilizacji na miejscu ze względu na możliwość uszkodzenia sieci podziemnych przez gruntofrezarki. 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gulację krawężników granitowych na ławie betonowej z betonu B15 wraz z oporem. Zużycie betonu 0,056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/mb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</w:rPr>
        <w:t>Wykonanie podbudowy z kruszywa łamanego 0/31,5 lub 0/63 gr. 20 cm pod parkingiem oraz jezdnią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</w:rPr>
        <w:t>Wykonanie warstwy wiążącej z piasku gr 3-5cm pod jezdnią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łożenie nawierzchni jezdni z kostki granitowej 8/10 rzędowo. Dopuszcza się użycie kostki używanej, o kolorze, fakturze i rozmiarze odpowiadającym kostce uzyskanej z rozbiórki. Kostkę należy zaspoinować piaskiem,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</w:rPr>
        <w:t>Ułożenie nawierzchni parkingu z kostki granitowej 8x10 z odzysku.  Zakłada się odzysk 90% kostki z nawierzchni. Brakującą kostkę wykonawca uzupełni we własnym zakresie. Dopuszcza się użycie kostki używanej o kolorze, fakturze i rozmiarze odpowiadającym kostce uzyskanej z rozbiórki. Kostkę należy zaspoinować piaskiem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łożenie ścieku z kostki granitowej 8/10 na ławie betonowej z betonu B15. Kostkę należy zaspoinować zaprawą cementową. Zużycie betonu 0,050 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/mb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</w:rPr>
        <w:t>Ułożenie linii rozgraniczających miejsca parkingowe z kostki bazaltowej 8x10. Szerokość linii – 16cm. Dopuszcza się użycie kostki używanej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</w:rPr>
        <w:t>Połączenie nowej jezdni z istniejącymi ulicami. Szczeliny należy uzupełnić asfaltobetonem 0/12,8 średnio 1,0m wgłąb ulicy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gulację istniejących urządzeń infrastruktury podziemnej</w:t>
      </w:r>
    </w:p>
    <w:p>
      <w:pPr>
        <w:pStyle w:val="Normal"/>
        <w:ind w:left="720" w:hanging="0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br/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Chodnik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zbiórkę istniejącej nawierzchni i podbudowy chodnika wraz z wywozem na składowisko wykonawcy.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łożenie warstwy odcinającej z piasku 0/4 gr 10cm. Dopuszcza się użycie zamiennie frezowiny jako warstwy odcinającej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łożenie podbudowy z kruszywa łamanego 0/31,5 gr 10cm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</w:rPr>
        <w:t>Ułożenie warstwy wiążącej z piasku gr 3-5cm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nie chodnika z kostki granitowej 8x10. 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nie obudowy okien piwnicznych z krawężników granitowych 15x20cm z położeniem kratki stalowej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egulację urządzeń infrastruktury podziemnej </w:t>
      </w:r>
    </w:p>
    <w:p>
      <w:pPr>
        <w:pStyle w:val="Normal"/>
        <w:jc w:val="both"/>
        <w:rPr>
          <w:rFonts w:ascii="Verdana" w:hAnsi="Verdana" w:cs="Verdana"/>
          <w:i/>
          <w:i/>
          <w:color w:val="FF0000"/>
        </w:rPr>
      </w:pPr>
      <w:r>
        <w:rPr>
          <w:rFonts w:cs="Verdana" w:ascii="Verdana" w:hAnsi="Verdana"/>
          <w:i/>
          <w:color w:val="FF000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</w:rPr>
        <w:br/>
      </w:r>
      <w:r>
        <w:rPr>
          <w:rFonts w:cs="Verdana" w:ascii="Verdana" w:hAnsi="Verdana"/>
          <w:b/>
          <w:i/>
        </w:rPr>
        <w:t>Odwodnienie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</w:rPr>
        <w:t>Budowę wpustu deszczowego na końcu cieku wraz z podłączeniem do kolektora za pomocą przykanalików φ200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łączenie rynien do sieci KD za pomocą przykanalików φ110</w:t>
      </w:r>
    </w:p>
    <w:p>
      <w:pPr>
        <w:pStyle w:val="Normal"/>
        <w:ind w:left="1080" w:hanging="0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Aleja Wojska Polskiego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</w:rPr>
        <w:t>Zgodnie z uzgodnieniami z inwestorem – Urzędem Miasta i Gminy w Lubawce w związku z docelową rewitalizacją okolic Rynku i związaną z tym zmianą przeznaczenia ulicy na deptak miejski z ograniczonym do minimum ruchem samochodowym planuje się zmianę nawierzchni ulicy na nawierzchnię z kostki kamiennej 8/10. Ponieważ w bezpośrednim sąsiedztwie nawierzchni lub chodnika znajdują się istniejące zabudowania i nie ma możliwości wykonania korekt wysokościowych przewiduje się całkowitą rozbiórkę istniejącej nawierzchni i wykonanie nowej powielającej istniejące rozwiązania wysokościowe. W związku z tym odstąpiono od wykonania niwelety. Projektuje się wykonanie chodnika z kostki betonowej typu „holland”.</w:t>
        <w:tab/>
        <w:br/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</w:rPr>
        <w:t>W ramach projektu planuje się wykonanie:</w:t>
        <w:tab/>
        <w:br/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b/>
          <w:i/>
        </w:rPr>
        <w:t>Jezdnia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</w:rPr>
        <w:t xml:space="preserve">Rozbiórkę istniejącej nawierzchni bitumicznej, wywóz jej na składowisko wykonawcy oraz utylizacja. 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</w:rPr>
        <w:t>Rozbiórkę krawężnika betonowego na ławie z betonu i wywóz na składowisko wykonawcy.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nie koryta pod konstrukcję chodnika i jezdni wraz z wywozem materiału z rozbiórki na składowisko wykonawcy.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nie warstwy stabilizacji gruntu mieszanką stabilizującą Rm=1,5-2,5MPa o grubości 15 cm. Ze względu na występowanie urządzeń i sieci infrastruktury podziemnej wraz z oporem. Nie dopuszcza się wykonania stabilizacji na miejscu ze względu na możliwość uszkodzenia sieci podziemnych przez gruntofrezarki. 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</w:rPr>
        <w:t>Ułożenie nowych krawężników granitowych na ławie betonowej z betonu B15 wraz z oporem. Zużycie betonu 0,056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/mb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nie podbudowy z kruszywa łamanego 0/31,5 lub 0/63 gr 20 cm pod jezdnią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nie warstwy wiążącej z piasku gr 3-5cm pod jezdnią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</w:rPr>
        <w:t>Ułożenie nawierzchni jezdni z nowej kostki granitowej 8/10. Kostkę należy zaspoinować piaskiem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</w:rPr>
        <w:t>Wykonanie krawężnika granitowego 15x20 na płask na ławie betonowej na zakończeniu odcinka kostką granitową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</w:rPr>
        <w:t>Połączenie nowej jezdni z istniejącymi ulicami. Szczeliny należy uzupełnić asfaltobetonem 0/12,8 średnio 1,0m wgłąb ulicy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gulację istniejących urządzeń infrastruktury podziemnej</w:t>
      </w:r>
    </w:p>
    <w:p>
      <w:pPr>
        <w:pStyle w:val="Normal"/>
        <w:ind w:left="720" w:hanging="0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Chodnik i wjazdy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zbiórkę istniejącej nawierzchni chodnika wraz z wywozem na składowisko inwestora.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zbiórkę istniejącej podbudowy chodnika wraz z wywozem na składowisko wykonawcy.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nie warstwy odcinającej z piasku 0/4 – gr. 10cm. Dopuszcza się użycie zamiennie frezowiny jako warstwy odcinającej. 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</w:rPr>
        <w:t>Wykonanie podbudowy z kruszywa łamanego 0/31,5 – gr. 10 cm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</w:rPr>
        <w:t>Wykonanie warstwy wiążącej z piasku gr. 3-5cm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nie chodnika z kostki betonowej typu „holland” na odcinku wymiany chodnika, oraz na odcinku wymiany krawężnika ułożenie ww kostki w pasie 0,5m od krawężnika </w:t>
        <w:tab/>
        <w:br/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i/>
          <w:i/>
          <w:color w:val="FF0000"/>
        </w:rPr>
      </w:pPr>
      <w:r>
        <w:rPr>
          <w:rFonts w:cs="Verdana" w:ascii="Verdana" w:hAnsi="Verdana"/>
          <w:b/>
          <w:i/>
          <w:color w:val="FF0000"/>
        </w:rPr>
      </w:r>
    </w:p>
    <w:p>
      <w:pPr>
        <w:pStyle w:val="Normal"/>
        <w:ind w:left="720" w:firstLine="360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br/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</w:rPr>
        <w:t>UWAGI DOTYCZĄCE WYKONANIA ROBÓT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p>
      <w:pPr>
        <w:pStyle w:val="Normal"/>
        <w:numPr>
          <w:ilvl w:val="2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związku z projektowanym zakresem robót roboty będą wykonywane przy zamknięciu ulicy dla ruchu kołowego. W związku z powyższym Wykonawca winien opracować na okres robót projekt tymczasowej organizacji oraz tak zorganizować roboty, by umożliwić mieszkańcom dojazd do posesji położonych przy remontowanych ciągach komunikacyjnych. </w:t>
      </w:r>
    </w:p>
    <w:p>
      <w:pPr>
        <w:pStyle w:val="Normal"/>
        <w:numPr>
          <w:ilvl w:val="2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 uwagi na wykonywanie robόt w terenie uzbrojonym w sieci podziemne o rozpoczęciu robόt należy poinformować zarządcόw tych sieci. </w:t>
      </w:r>
    </w:p>
    <w:p>
      <w:pPr>
        <w:pStyle w:val="Normal"/>
        <w:numPr>
          <w:ilvl w:val="2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oboty w obrębie kolizji z urządzeniami podziemnymi należy wykonywać pod nadzorem zarządcόw sieci. Przed położeniem nawierzchni zarządca sieci winien sprawdzić stan swoich urządzeń dla uniknięcia wykonywania rozkopόw po ułożeniu nawierzchni. Rozbiόrki zaleca się prowadzić w sposόb umożliwiający maksymalny odzysk rozbieranych materiałόw. </w:t>
      </w:r>
    </w:p>
    <w:p>
      <w:pPr>
        <w:pStyle w:val="Normal"/>
        <w:numPr>
          <w:ilvl w:val="2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la materiałόw przewidzianych do ponownego wbudowania należy zorganizować składowisko (w sposόb opisany w szczegόłowych specyfikacjach technicznych) dla umożliwienia zaaprobowania tych materiałόw przez Inspektora Nadzoru (Inżyniera Kontraktu). </w:t>
      </w:r>
    </w:p>
    <w:p>
      <w:pPr>
        <w:pStyle w:val="Normal"/>
        <w:numPr>
          <w:ilvl w:val="2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boty zanikowe będą podlegać odbiorom częściowym przed ich zakryciem zgodnie ze szczegόłowymi specyfikacjami technicznymi.</w:t>
      </w:r>
    </w:p>
    <w:p>
      <w:pPr>
        <w:pStyle w:val="Normal"/>
        <w:numPr>
          <w:ilvl w:val="2"/>
          <w:numId w:val="4"/>
        </w:numPr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Wszelkie materiały winny posiadać stosowne aprobaty techniczne i certyfikaty zgodnie z obowiązującymi przepisami.</w:t>
      </w:r>
    </w:p>
    <w:p>
      <w:pPr>
        <w:pStyle w:val="Normal"/>
        <w:ind w:left="720" w:hanging="0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br/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NORMY I PRZEPISY OBOWIĄZUJĄCE PODCZAS WYKONANIA ROBΌT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br/>
        <w:br/>
      </w:r>
      <w:r>
        <w:rPr>
          <w:rFonts w:cs="Verdana" w:ascii="Verdana" w:hAnsi="Verdana"/>
        </w:rPr>
        <w:t>Normy i przepisy obowiązujące podczas wykonywania poszczegόlnych rodzajόw robόt zawierają szczegόłowe specyfikacje techniczne wykonania i odbioru robót budowlanych.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6. PRZYKŁADOWE ROZWIĄZANIA MATERIAŁOWE PROPONOWANE W PROJEKCI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6.1 Uwagi ogólne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br/>
      </w:r>
      <w:r>
        <w:rPr>
          <w:rFonts w:cs="Verdana" w:ascii="Verdana" w:hAnsi="Verdana"/>
        </w:rPr>
        <w:t>Niniejsza propozycja materiałowa stanowi załącznik do Projektu Budowlanego przebudowy ulic Pocztowej, placu Wolności, alei Wojska Polskiego w Lubawce. Pokazuje przykładowe materiały proponowane przez projektantów przeznaczone do wykonania zadania projektowego. Pokazane materiały- gdzie wskazano potencjalnego dostawcę materiału z nie są wiążące dla Wykonawcy – wskazują jedynie standard wykonania materiału. Dopuszcza się użycie materiałów od innych dostawców pod warunkiem spełnienia wymagań technicznych oraz estetycznych przewidzianych dla danego wyrobu wskazanego w niniejszej części opracowania projektoweg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</w:t>
      </w:r>
      <w:r>
        <w:rPr>
          <w:rFonts w:cs="Verdana" w:ascii="Verdana" w:hAnsi="Verdana"/>
          <w:color w:val="FF0000"/>
        </w:rPr>
        <w:br/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Kostka kamienna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Zasadniczo przewiduje się wykonanie nawierzchni z kostki z odzysku. Uzupełnienie brakującej kostki winno odbywać się materiałem maksymalnie zbliżonym do używanej kostki z odzysku, tak pod względem kolorystycznym, jak i faktury kostki. Miejsca, gdzie będzie użyta kostka nowa należy układać z kostki łupanej granitowej o jasnoszarym kolorze i drobnoziarnistej fakturze. Odpowiadają temu np. kostki ze złóż Strzegomskich lub Strzelińskich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br/>
        <w:br/>
      </w:r>
      <w:r>
        <w:rPr>
          <w:rFonts w:cs="Verdana" w:ascii="Verdana" w:hAnsi="Verdana"/>
        </w:rPr>
        <w:drawing>
          <wp:inline distT="0" distB="0" distL="0" distR="0">
            <wp:extent cx="3317875" cy="23260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</w:r>
      <w:r>
        <w:rPr>
          <w:rFonts w:cs="Verdana" w:ascii="Verdana" w:hAnsi="Verdana"/>
          <w:b/>
        </w:rPr>
        <w:t>fot. 23– kostka łupana kamieniołom Strzegom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osób ułożenia kostki – ja jezdni rzędowy, na parkingach – w łuskę, z zaznaczeniem łuków kostką bazaltową (lub sjenitową – czarną) zgodnie z załączonym poniżej przykładem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br/>
        <w:br/>
        <w:br/>
      </w:r>
      <w:r>
        <w:rPr>
          <w:rFonts w:cs="Verdana" w:ascii="Verdana" w:hAnsi="Verdana"/>
        </w:rPr>
        <w:drawing>
          <wp:inline distT="0" distB="0" distL="0" distR="0">
            <wp:extent cx="2747010" cy="20599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</w:r>
      <w:r>
        <w:rPr>
          <w:rFonts w:cs="Verdana" w:ascii="Verdana" w:hAnsi="Verdana"/>
          <w:b/>
        </w:rPr>
        <w:t>fot. 24 – sposób ułożenia kostki 8/10 w łuskę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wężnik granitowy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jektuje się użycie krawężnika granitowego ciętego o wymiarach 15x30 cm. Na łukach należy zastosować krawężniki łukow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rmatura żeliwna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projektowano włazy kanalizacyjne klasy D-400 z nadrukiem herbu i nazwy gniny Lubawka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pusty uliczne zaprojektowano jako przykrawężnikowe – z poszerzoną półką dolną oraz wpusty o zwiększonym przekroju hydraulicznym klasy C-250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ykłady armatury odpowiadające powyższym wymogom firm Stąporków – Meier oraz Pamline przedstawiono na załączonych zdjęciach</w:t>
      </w:r>
    </w:p>
    <w:p>
      <w:pPr>
        <w:pStyle w:val="Normal"/>
        <w:numPr>
          <w:ilvl w:val="0"/>
          <w:numId w:val="3"/>
        </w:numP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br/>
        <w:br/>
      </w:r>
      <w:r>
        <w:rPr>
          <w:rFonts w:cs="Verdana" w:ascii="Verdana" w:hAnsi="Verdana"/>
        </w:rPr>
        <w:drawing>
          <wp:inline distT="0" distB="0" distL="0" distR="0">
            <wp:extent cx="3202305" cy="24015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</w:r>
      <w:r>
        <w:rPr>
          <w:rFonts w:cs="Verdana" w:ascii="Verdana" w:hAnsi="Verdana"/>
          <w:b/>
        </w:rPr>
        <w:t xml:space="preserve">fot 26 – studnia kanalizacyjna z herbem „Stąporków Meier” Sp. z o.o. </w:t>
        <w:br/>
      </w:r>
    </w:p>
    <w:p>
      <w:pPr>
        <w:pStyle w:val="Normal"/>
        <w:numPr>
          <w:ilvl w:val="0"/>
          <w:numId w:val="3"/>
        </w:numP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Fonts w:cs="Verdana" w:ascii="Verdana" w:hAnsi="Verdana"/>
        </w:rPr>
        <w:drawing>
          <wp:inline distT="0" distB="0" distL="0" distR="0">
            <wp:extent cx="3204210" cy="21482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</w:r>
      <w:r>
        <w:rPr>
          <w:rFonts w:cs="Verdana" w:ascii="Verdana" w:hAnsi="Verdana"/>
          <w:b/>
        </w:rPr>
        <w:t>fot 27. wpust przykrawężnikowy „selecta maxi profit” Pamline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Fonts w:cs="Verdana" w:ascii="Verdana" w:hAnsi="Verdana"/>
        </w:rPr>
        <w:drawing>
          <wp:inline distT="0" distB="0" distL="0" distR="0">
            <wp:extent cx="2975610" cy="27711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</w:r>
      <w:r>
        <w:rPr>
          <w:rFonts w:cs="Verdana" w:ascii="Verdana" w:hAnsi="Verdana"/>
          <w:b/>
        </w:rPr>
        <w:t>fot. 28 – krata płaska o zwiększonym przekroju hydraulicznym - Pamline</w:t>
      </w:r>
      <w:r>
        <w:rPr>
          <w:rFonts w:cs="Verdana" w:ascii="Verdana" w:hAnsi="Verdana"/>
        </w:rPr>
        <w:br/>
        <w:br/>
      </w:r>
      <w:r>
        <w:rPr>
          <w:rFonts w:cs="Verdana" w:ascii="Verdana" w:hAnsi="Verdana"/>
        </w:rPr>
        <w:drawing>
          <wp:inline distT="0" distB="0" distL="0" distR="0">
            <wp:extent cx="2519045" cy="20377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</w:r>
      <w:r>
        <w:rPr>
          <w:rFonts w:cs="Verdana" w:ascii="Verdana" w:hAnsi="Verdana"/>
          <w:b/>
        </w:rPr>
        <w:t>fot. 29 – studnia kablowa z pokrywą stalową - Pamline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2240" w:h="15840"/>
      <w:pgMar w:left="1134" w:right="1134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ras Light ITC">
    <w:charset w:val="00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76575" cy="31242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6575" cy="31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>Przebudowa pl. Wolności i al .Wojska Polskiego w Lubawce</w:t>
                            <w:br/>
                            <w:t xml:space="preserve">-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8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2.25pt;height:24.6pt;mso-wrap-distance-left:0pt;mso-wrap-distance-right:0pt;mso-wrap-distance-top:0pt;mso-wrap-distance-bottom:0pt;margin-top:0.05pt;mso-position-vertical-relative:text;margin-left:128.2pt;mso-position-horizontal:center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>Przebudowa pl. Wolności i al .Wojska Polskiego w Lubawce</w:t>
                      <w:br/>
                      <w:t xml:space="preserve">-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8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</w:rPr>
      <w:t>Przedsiębiorstwo Robót Inżynieryjnych „TRAKT”</w:t>
    </w:r>
  </w:p>
  <w:p>
    <w:pPr>
      <w:pStyle w:val="Header"/>
      <w:pBdr>
        <w:bottom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Sędzisław 50  58-410 Marciszó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ras Light ITC" w:hAnsi="Eras Light ITC" w:cs="Eras Light ITC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St2z0">
    <w:name w:val="WW8NumSt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9:42:00Z</dcterms:created>
  <dc:creator>Włodzimierz Lewowski</dc:creator>
  <dc:description/>
  <cp:keywords/>
  <dc:language>en-US</dc:language>
  <cp:lastModifiedBy>dpasterkiewicz</cp:lastModifiedBy>
  <cp:lastPrinted>2008-09-30T07:06:00Z</cp:lastPrinted>
  <dcterms:modified xsi:type="dcterms:W3CDTF">2009-05-06T05:25:00Z</dcterms:modified>
  <cp:revision>131</cp:revision>
  <dc:subject/>
  <dc:title>1</dc:title>
</cp:coreProperties>
</file>